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Rubric for IRP Journal for __________________________(subject)</w:t>
      </w:r>
    </w:p>
    <w:tbl>
      <w:tblPr>
        <w:tblW w:w="1442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43"/>
        <w:gridCol w:w="1827"/>
        <w:gridCol w:w="1847"/>
        <w:gridCol w:w="1846"/>
        <w:gridCol w:w="1846"/>
        <w:gridCol w:w="1847"/>
        <w:gridCol w:w="92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lity of Work Complete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ribu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s brainstorms, plans and goals to a very high level. Draft process well 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s brainstorms, plans and goals to a high level. Draft process well us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s brainstorms, plans and goals to a satisfactory level. Draft process us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idence of some brainstorming, planning and goal setting. Draft process us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mited evidence of brainstorm, plans and goals. Limited use of the drafting proces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evidence of brainstorming, planning or goal setting. No use of the drafting proces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for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n task in class, &amp; completes all homework. Frequently checks with the IRP teacher and supports the learning of other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task in class and with homework most of the time. Checks with IRP teacher and provides some support to other student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n task in class and with homework most of the time. Checks with IRP teacher on a regular basis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ally on task in class and with homework. Occasionally checks with IRP teach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metimes on task in class and with homework. Does not check with IRP teacher often enoug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s not been on task this term during IRP lessons. Has not checked with IRP teacher often enoug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earc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cellent research completed from a variety of accurately documented sourc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y good research completed from a variety of documented source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od research completed from at least 3 documented sourc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earch completed using 2 documented sourc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mited research shown with limited documentation or notes provid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research completed or no documentation or notes provide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a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rk is completed on time and presented in a logical, concise sequence. Information is accurate and highly detaile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is completed on time and presented in a clear, concise manner. Accurate information is provid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rk is completed on time and presented in a satisfactory manner. Accurate information is provided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is presented in a satisfactory manner. Accurate information is provid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is presented with some good informati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is presented with little detail or accurate inform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reflection sheet is completed with a high degree of thought and honesty. Student has explained clearly what improvements could be made in future effo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reflection sheet is well completed showing good thought processes. Clear comments are made on how to improve have been includ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reflection sheet is completed to a satisfactory level with some thought on how to improve next ti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 reflection sheet is completed to a satisfactory level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reflection sheet shows limited thought on what was done or how to improve for next tim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reflection sheet was incomplet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-25 Very High</w:t>
        <w:tab/>
        <w:t>18-21 High</w:t>
        <w:tab/>
        <w:t xml:space="preserve">   14-17 Satisfactory</w:t>
        <w:tab/>
        <w:t xml:space="preserve">     10-13 Requires Improvement           9 (or less) Below Satisfactor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32"/>
          <w:szCs w:val="32"/>
          <w:u w:val="single"/>
        </w:rPr>
        <w:t>Teacher Comment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15:00Z</dcterms:created>
  <dc:creator>annaw</dc:creator>
  <dc:description/>
  <cp:keywords/>
  <dc:language>en-US</dc:language>
  <cp:lastModifiedBy>garya</cp:lastModifiedBy>
  <cp:lastPrinted>2009-03-13T13:16:00Z</cp:lastPrinted>
  <dcterms:modified xsi:type="dcterms:W3CDTF">2009-03-24T05:26:00Z</dcterms:modified>
  <cp:revision>8</cp:revision>
  <dc:subject/>
  <dc:title/>
</cp:coreProperties>
</file>